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Zulmira Bloemer Péreg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Geografi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6º ano B e C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 Planeta Terra e sua evolução geológica (Deriva Continental e Tectônica de placa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onceituar a geografia considerando seu contexto históric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Reconhecer e/ou empregar linguagem científica (símbolos e representações) relativas à Terra e ao sistema solar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Analisar argumentos que refutam ou aceitam conclusões apresentadas sobre características do Planeta Ter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ula 01 – Aula de introdução sobre “</w:t>
            </w:r>
            <w:r>
              <w:rPr>
                <w:rFonts w:cs="Arial" w:ascii="Arial" w:hAnsi="Arial"/>
                <w:sz w:val="20"/>
                <w:szCs w:val="20"/>
              </w:rPr>
              <w:t>O Planeta Terra e sua evolução geológica”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ula 02 – Exibição do víde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ula 03 – Trabalho de avaliação sobre a Deriva Continental e Tectônica de Plac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Projetor Proinfo Integrad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 digital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aixa de som amplificad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ídeo elaborado através do Movie Maker: https://www.youtube.com/watch?v=jDDvMGbF5W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aula de introdução do conteúdo será baseada nas informações fornecidas pelo livro didático e Mapa Muni.</w:t>
            </w:r>
          </w:p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alunos irão assistir ao vídeo produzido pela professo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rá aplicado um trabalho para avaliar os conhecimentos adquirid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00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06-25T20:02:00Z</dcterms:modified>
  <cp:revision>4</cp:revision>
  <dc:subject/>
  <dc:title/>
</cp:coreProperties>
</file>